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lustrative Logo design and branding for a child and family photography business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/>
      </w:pPr>
      <w:r>
        <w:rPr>
          <w:rFonts w:cs="Arial" w:ascii="Arial" w:hAnsi="Arial"/>
          <w:sz w:val="20"/>
          <w:szCs w:val="20"/>
        </w:rPr>
        <w:t xml:space="preserve">I specialise in fun, contemporary, natural light photography.  I approach each of photography session in a spontaneous way. I love to have fun, and I want my clients to have fun too.   I love capturing spontaneous, natural moments, interactions and relationships.  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y Motto: BE QUIRKY, BE CHEEKY, BE BOLD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d really love “Paparella” to have a really fun unique, really memorable text (both in colour and style.  I’m leaning at the moment towards a more ‘script’ style of text, however I’m open to ideas!   I'd like to have a really strong wordmark logo to watermark my photos and be a very memorable brand at the same time.   I would like the word “Paparella” to be the main focus of the logo.   The word “Photography” will just be used as subtext (ie – it will be used in combination with the logo, eg. underneath “Paparella” in a small, different text.)</w:t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/>
      </w:pPr>
      <w:r>
        <w:rPr>
          <w:rFonts w:cs="Arial" w:ascii="Arial" w:hAnsi="Arial"/>
          <w:sz w:val="20"/>
          <w:szCs w:val="20"/>
        </w:rPr>
        <w:t xml:space="preserve">I would also love the same text font to use in the headings on the website, stationery and any promotional material.  </w:t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/>
      </w:pPr>
      <w:r>
        <w:rPr>
          <w:rFonts w:cs="Arial" w:ascii="Arial" w:hAnsi="Arial"/>
          <w:sz w:val="20"/>
          <w:szCs w:val="20"/>
        </w:rPr>
        <w:t xml:space="preserve">I’d love the theme to be colourful, fun, quirky, cute, cheeky and interesting! </w:t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/>
      </w:pPr>
      <w:r>
        <w:rPr>
          <w:rFonts w:cs="Arial" w:ascii="Arial" w:hAnsi="Arial"/>
          <w:sz w:val="20"/>
          <w:szCs w:val="20"/>
        </w:rPr>
        <w:t>I would also really love some illustration as either part of the logo, or if that doesn’t work, that I can use as a footer on my website/on by business card, similar to the ones I have attached.  I love the fine script style of illustration, such as vine leaves (I LOVE the heart shaped vine leaves like the “Crust” logo….see attached) or butterflies (see Sadey Ann attachment).  I have even thought of a cute illustration of me (profile), on my belly, with my feet in the air (crossed and barefoot), taking a photo, with my camera up to my face.  (which I do all the time….See attached photo of me doing something like this....although preferably not in a bikini wearing birkenstocks!).</w:t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urs I love – Pink, Brown, Aqua, Lime Green, Forest Green, Orange, Baby blue.  I quite like the combination of hot (cerise) pink or candy pink to be quite dominant, with a support colour or colours, but I am VERY open to other ideas and colour combination. </w:t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ce urls: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/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www.bellesandwhistlesboutique.com.au/store/pc/Home-d8.htm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" w:after="2"/>
        <w:rPr/>
      </w:pPr>
      <w:r>
        <w:rPr>
          <w:rFonts w:cs="Arial" w:ascii="Arial" w:hAnsi="Arial"/>
          <w:b/>
          <w:sz w:val="20"/>
          <w:szCs w:val="20"/>
        </w:rPr>
        <w:t>(like the illustrations and text)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www.jenniferwilsonphoto.com</w:t>
        </w:r>
      </w:hyperlink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love the colours)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www.jinkyart.com</w:t>
        </w:r>
      </w:hyperlink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love the logo and illustration of the washing line and girls on swing)</w:t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jeshderox.com</w:t>
        </w:r>
      </w:hyperlink>
    </w:p>
    <w:p>
      <w:pPr>
        <w:pStyle w:val="Normal"/>
        <w:spacing w:before="2" w:after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love his logo!)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lesandwhistlesboutique.com.au/store/pc/Home-d8.htm" TargetMode="External"/><Relationship Id="rId3" Type="http://schemas.openxmlformats.org/officeDocument/2006/relationships/hyperlink" Target="http://www.jenniferwilsonphoto.com/" TargetMode="External"/><Relationship Id="rId4" Type="http://schemas.openxmlformats.org/officeDocument/2006/relationships/hyperlink" Target="http://www.jinkyart.com/" TargetMode="External"/><Relationship Id="rId5" Type="http://schemas.openxmlformats.org/officeDocument/2006/relationships/hyperlink" Target="http://www.jeshderox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1:00Z</dcterms:created>
  <dc:creator>Trent Adamson</dc:creator>
  <dc:description/>
  <cp:keywords/>
  <dc:language>en-US</dc:language>
  <cp:lastModifiedBy>Trent Adamson</cp:lastModifiedBy>
  <dcterms:modified xsi:type="dcterms:W3CDTF">2009-10-27T00:14:00Z</dcterms:modified>
  <cp:revision>6</cp:revision>
  <dc:subject/>
  <dc:title/>
</cp:coreProperties>
</file>